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3210"/>
        <w:gridCol w:w="3225"/>
      </w:tblGrid>
      <w:tr>
        <w:trPr/>
        <w:tc>
          <w:tcPr>
            <w:tcW w:w="9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ОО «ТЭГК»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аименование способа закупк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оличество заключенных договоров, шт.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умма по договорам, руб.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ок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ки у единственного поставщик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 669 810,84 руб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ки, сведения о которой составляют государственную тай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Договоры заключенные заказчиком по результатам закупки у субъектов малого и среднего предпринимательства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2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tyle13">
    <w:name w:val="Заголовок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30:00Z</dcterms:created>
  <dc:creator>v.kulagin</dc:creator>
  <dc:description/>
  <cp:keywords/>
  <dc:language>en-US</dc:language>
  <cp:lastModifiedBy>v.kulagin</cp:lastModifiedBy>
  <cp:lastPrinted>2017-06-08T12:11:00Z</cp:lastPrinted>
  <dcterms:modified xsi:type="dcterms:W3CDTF">2018-05-07T10:23:00Z</dcterms:modified>
  <cp:revision>3</cp:revision>
  <dc:subject/>
  <dc:title/>
</cp:coreProperties>
</file>