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25"/>
      </w:tblGrid>
      <w:tr>
        <w:trPr/>
        <w:tc>
          <w:tcPr>
            <w:tcW w:w="9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ичество заключенных договоров, шт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 076 611,72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Договоры заключенные заказчиком по результатам закупки у субъектов малого и среднего предпринимательства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2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3">
    <w:name w:val="Заголовок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0:00Z</dcterms:created>
  <dc:creator>v.kulagin</dc:creator>
  <dc:description/>
  <cp:keywords/>
  <dc:language>en-US</dc:language>
  <cp:lastModifiedBy>v.kulagin</cp:lastModifiedBy>
  <cp:lastPrinted>2017-06-08T12:11:00Z</cp:lastPrinted>
  <dcterms:modified xsi:type="dcterms:W3CDTF">2018-06-06T06:40:00Z</dcterms:modified>
  <cp:revision>2</cp:revision>
  <dc:subject/>
  <dc:title/>
</cp:coreProperties>
</file>